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sz w:val="20"/>
        </w:rPr>
        <w:t>homeostasis EXAM review</w:t>
      </w:r>
    </w:p>
    <w:p>
      <w:pPr>
        <w:pStyle w:val="NoSpacing"/>
        <w:rPr/>
      </w:pPr>
      <w:r>
        <w:rPr>
          <w:rFonts w:cs="Comic Sans MS" w:ascii="Comic Sans MS" w:hAnsi="Comic Sans MS"/>
          <w:sz w:val="20"/>
          <w:u w:val="single"/>
        </w:rPr>
        <w:t>Textbook Sec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1, 7.3-7.5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.1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.1, 9.2</w:t>
      </w:r>
    </w:p>
    <w:p>
      <w:pPr>
        <w:pStyle w:val="NoSpac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Review Ques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7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367 Self-Quiz (1-7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368-369 Review (4-6, 8-13, 15-18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8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407 Self-Quiz (1-5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408-409 Review (2, 4, 1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9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457 Self-Quiz (1-5, 9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458-459 Review (2, 3, 4, 10, 11, 13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u w:val="single"/>
        </w:rPr>
        <w:t>Defini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homeostasis</w:t>
        <w:tab/>
        <w:t>nephron</w:t>
        <w:tab/>
        <w:t>glomerulus</w:t>
        <w:tab/>
        <w:tab/>
        <w:t>Bowman’s capsule</w:t>
        <w:tab/>
        <w:t>loop of Henle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proximal tubule</w:t>
        <w:tab/>
        <w:t>distal tubule</w:t>
        <w:tab/>
        <w:t>medulla</w:t>
        <w:tab/>
        <w:tab/>
        <w:tab/>
        <w:t>cortex</w:t>
        <w:tab/>
        <w:tab/>
        <w:tab/>
        <w:t>pelvi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ureter</w:t>
        <w:tab/>
        <w:tab/>
        <w:t>urethra</w:t>
        <w:tab/>
        <w:tab/>
        <w:t>bladder</w:t>
        <w:tab/>
        <w:tab/>
        <w:tab/>
        <w:t>reflex arc</w:t>
        <w:tab/>
        <w:tab/>
        <w:t>ax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neurotransmitter</w:t>
        <w:tab/>
        <w:t xml:space="preserve">motor neuron </w:t>
        <w:tab/>
        <w:t>sensory neuron</w:t>
        <w:tab/>
        <w:tab/>
        <w:t>myelin sheath</w:t>
        <w:tab/>
        <w:tab/>
        <w:t>Schwann cell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nodes of Ranvier</w:t>
        <w:tab/>
        <w:t>neurilemma</w:t>
        <w:tab/>
        <w:t>dendrites</w:t>
        <w:tab/>
        <w:tab/>
        <w:t>resting potential</w:t>
        <w:tab/>
        <w:t>repolarizatio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action potential</w:t>
        <w:tab/>
        <w:t>polarization</w:t>
        <w:tab/>
        <w:t>depolarization</w:t>
        <w:tab/>
        <w:tab/>
        <w:t>refractory period</w:t>
        <w:tab/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7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are positive and negative feedback systems. Provide an example of ea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the formation of urine: filtration, reabsorption and secre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is a nephron?  What is its function?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8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 hormone?  What is its func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he difference in action between a steroid hormone and a protein hormon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he connection/relationship between the pituitary gland/hypothalamus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 neuron/nerve cell?  What is its function?  What is its anatom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is an action potential transmitt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at occurs at a synapse?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he all-or-none respons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cetylcholine?  What is cholinesterase?  What do they d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the difference between white matter and grey matter?  To which of these is damage usually permanent?  Why?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4:54:00Z</dcterms:created>
  <dc:creator>Mags</dc:creator>
  <dc:description/>
  <dc:language>en-US</dc:language>
  <cp:lastModifiedBy>Mags</cp:lastModifiedBy>
  <dcterms:modified xsi:type="dcterms:W3CDTF">2011-06-12T14:54:00Z</dcterms:modified>
  <cp:revision>2</cp:revision>
  <dc:subject/>
  <dc:title>HOMEOSTASIS UNIT REVIEW</dc:title>
</cp:coreProperties>
</file>